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18392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38065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